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734995074"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1815571236"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815672132"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1210310857"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287411"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1530559674"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700262889"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1722197616"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